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606073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вересня 2025 року                місто Обухів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Сидоренко Ірини Михайл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доренко Ірини Михайлівни та подані матеріали щодо надання дозволу на встановлення об’єктів зовнішньої реклами за адресою: вулиця Каштанова, 7-А, приміщення 5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доренко Ірині Михайлівні на встановлення об’єктів зовнішньої реклами за адресою вулиця Каштанова, 7-А, приміщення 5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спеціальна рекламна конструкція на фасаді будинку, за географічними координатами 50.126755, 30.654389, розміром 3800 мм х 600 мм, загальна площа 2,2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, що розміщується під кутом до фасаду будинку двостороння, за географічними координатами 50.126755, 30.654389, розміром 590 мм х 700 мм, загальна площа 0,41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Сидоренко Ірині Михайл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доренко Ірину Михайлі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9-12T05:01:00Z</dcterms:modified>
  <cp:revision>84</cp:revision>
  <dc:subject/>
  <dc:title> </dc:title>
</cp:coreProperties>
</file>